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204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2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 и 26/24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5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ind w:left="708" w:right="22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реализацију предстојећих сајмова, а пре свега 20. Јубиларног Шумадијског сајма пољопривреде, у износу од 1.000.000 динара, по захтеву Градске управе за развој и инвестициј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 3</w:t>
      </w:r>
      <w:r>
        <w:rPr>
          <w:rFonts w:cs="Arial" w:ascii="Arial" w:hAnsi="Arial"/>
          <w:sz w:val="22"/>
          <w:szCs w:val="22"/>
          <w:lang w:val="sr-RS"/>
        </w:rPr>
        <w:t xml:space="preserve"> (1501)</w:t>
      </w:r>
      <w:r>
        <w:rPr>
          <w:rFonts w:cs="Arial" w:ascii="Arial" w:hAnsi="Arial"/>
          <w:sz w:val="22"/>
          <w:szCs w:val="22"/>
          <w:lang w:val="sr-CS"/>
        </w:rPr>
        <w:t xml:space="preserve"> –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Унапређење привредног и инвестиционог амбијент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411 – Општи економски и комерцијални послови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2, економска класификација 423 – Услуге по уговору.</w:t>
      </w:r>
    </w:p>
    <w:p>
      <w:pPr>
        <w:pStyle w:val="Normal"/>
        <w:ind w:right="-27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, 103/15, 99/16, 113/17,95/18, 31/19,72/19,149/20,118/21, 118/21 – др.закон, 138/22 и 92/23), 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 и 26/24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 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216124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XXIV-01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02.07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за потребе реализације предстојећих сајмова, а пре свега 20. Јубиларног Шумадијског сајма пољопривреде,  у износу од 1.000.000 динара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left="288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  <w:tab/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0:00Z</dcterms:created>
  <dc:creator>Slavica SDJ. Djindjic</dc:creator>
  <dc:description/>
  <cp:keywords/>
  <dc:language>en-US</dc:language>
  <cp:lastModifiedBy>hhhggrreeww</cp:lastModifiedBy>
  <cp:lastPrinted>2024-06-28T07:56:00Z</cp:lastPrinted>
  <dcterms:modified xsi:type="dcterms:W3CDTF">2024-07-05T11:43:00Z</dcterms:modified>
  <cp:revision>21</cp:revision>
  <dc:subject/>
  <dc:title/>
</cp:coreProperties>
</file>